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4"/>
        <w:rPr/>
      </w:pPr>
      <w:r>
        <w:rPr/>
        <w:t>Государственный комитет</w:t>
      </w:r>
    </w:p>
    <w:p>
      <w:pPr>
        <w:pStyle w:val="Heading2"/>
        <w:ind w:firstLine="544"/>
        <w:rPr/>
      </w:pPr>
      <w:r>
        <w:rPr/>
        <w:t>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андартизации, метролог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ертифик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544"/>
        <w:rPr/>
      </w:pPr>
      <w:r>
        <w:rPr/>
        <w:t>ПОТОКОЛ</w:t>
      </w:r>
    </w:p>
    <w:p>
      <w:pPr>
        <w:pStyle w:val="Normal"/>
        <w:suppressAutoHyphens w:val="true"/>
        <w:ind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3.04  N 4</w:t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Заседания научно-техническо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 по общетехнически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рганизационно-методическим стандарта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– Ткаченко В.В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– Горелов В.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 Алмазов И.А, Антоновский И.П., Балакирев П.С., Бурденков К.С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ённые: заместитель директора Книжной палаты Иванов Р.Н., начальник отдела методики стандартизации НИИС Сухарев В.И., начальник отдела систем документиро</w:t>
        <w:softHyphen/>
        <w:t>ва</w:t>
        <w:softHyphen/>
        <w:t>ния ВНИИДАД Соколова А.Н., заместитель директора ГНИЦВОК Сухов Н.К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ка дня: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 проекте стандарта «Документация управленческая. Протокол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начальника отдела методики стандартизации НИИС Сухарева В.И.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2. О проекте стандарта «Транслитерация русских слов латинскими буквами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заместителя директора Книжной палаты Иванова Р.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ЛУШАЛИ:</w:t>
      </w:r>
    </w:p>
    <w:p>
      <w:pPr>
        <w:pStyle w:val="3"/>
        <w:spacing w:before="0" w:after="0"/>
        <w:rPr/>
      </w:pPr>
      <w:r>
        <w:rPr/>
        <w:t>Сухарева В.И. – о проекте стандарта «Документация управленческая. Протокол». Текст доклада прилагается.</w:t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3"/>
        <w:spacing w:before="0" w:after="0"/>
        <w:rPr/>
      </w:pPr>
      <w:r>
        <w:rPr/>
        <w:t>Балакирев П.С. – Формуляр протокола построен на основе единой схемы (форму</w:t>
        <w:softHyphen/>
        <w:t>ля</w:t>
        <w:softHyphen/>
        <w:t>р-образец). Правила оформления протоколов базируется на существующей рацио</w:t>
        <w:softHyphen/>
        <w:t>наль</w:t>
        <w:softHyphen/>
        <w:t>ной практике документирования. Проект согласован с наиболее компетентными ор</w:t>
        <w:softHyphen/>
        <w:t>га</w:t>
        <w:softHyphen/>
        <w:t>ни</w:t>
        <w:softHyphen/>
        <w:t>за</w:t>
        <w:softHyphen/>
        <w:t>циями. Предложил утвердить стандарт и ввести его в действие с 1 января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Normal"/>
        <w:suppressAutoHyphens w:val="true"/>
        <w:ind w:firstLine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Утвердить проект стандарта «Документация управленческая. Протокол» и установить срок введения в действие – 1 января 2005 года.</w:t>
      </w:r>
    </w:p>
    <w:p>
      <w:pPr>
        <w:pStyle w:val="Normal"/>
        <w:suppressAutoHyphens w:val="true"/>
        <w:ind w:firstLine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УШАЛИ:</w:t>
      </w:r>
    </w:p>
    <w:p>
      <w:pPr>
        <w:pStyle w:val="3"/>
        <w:rPr>
          <w:lang w:eastAsia="en-US"/>
        </w:rPr>
      </w:pPr>
      <w:r>
        <w:rPr>
          <w:lang w:eastAsia="en-US"/>
        </w:rPr>
        <w:t>Иванова Р.Н. – о проекте стандарта «Транслитерация русских слов латинскими буквами». Необходимость стандарта вызвана резким возрастанием обмена информа</w:t>
        <w:softHyphen/>
        <w:t>цией с зарубежными странами. Изучены все существующие способы транслитерации. Проект стандарта согласован со всеми заинтересованными ведомств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Петров Е.Я. – проект не отражает существующую практику транслитерации в научной литературе.</w:t>
      </w:r>
    </w:p>
    <w:p>
      <w:pPr>
        <w:pStyle w:val="3"/>
        <w:rPr>
          <w:lang w:eastAsia="en-US"/>
        </w:rPr>
      </w:pPr>
      <w:r>
        <w:rPr>
          <w:lang w:eastAsia="en-US"/>
        </w:rPr>
        <w:t>Ткаченко В.В. – стандартом трудно пользоваться при передаче телеграмм за рубеж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2.1 Поручить члену научно-технической комиссии Евсеенко Э.П. согласовать проект с институтом русского языка РАН к 08.07.04.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2.2 Доработать проект стандарта и представить его на утверждение научно-технической комиссии к 10.07.04. Ответственный – заместитель директора Книжной палаты Иванов Р.Н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Председател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екретар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чная подпис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.В.Ткаченко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/>
        <w:t>В.А.Горелова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ло 13-10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Резун Б.В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03.04</w:t>
      </w:r>
      <w:r>
        <w:br w:type="page"/>
      </w:r>
    </w:p>
    <w:p>
      <w:pPr>
        <w:pStyle w:val="Heading2"/>
        <w:ind w:firstLine="544"/>
        <w:rPr/>
      </w:pPr>
      <w:r>
        <w:rPr/>
        <w:t>Государственный комитет</w:t>
      </w:r>
    </w:p>
    <w:p>
      <w:pPr>
        <w:pStyle w:val="Heading2"/>
        <w:ind w:firstLine="544"/>
        <w:rPr/>
      </w:pPr>
      <w:r>
        <w:rPr/>
        <w:t>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андартизации, метрологии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ертифик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544"/>
        <w:rPr/>
      </w:pPr>
      <w:r>
        <w:rPr/>
        <w:t>ВЫПИСКА ИЗ ПОТОКОЛА</w:t>
      </w:r>
    </w:p>
    <w:p>
      <w:pPr>
        <w:pStyle w:val="Normal"/>
        <w:suppressAutoHyphens w:val="true"/>
        <w:ind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3.04  N 4</w:t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firstLine="54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Заседания научно-техническо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 по общетехнически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рганизационно-методическим стандарта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– Ткаченко В.В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– Горелов В.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 Алмазов И.А, Антоновский И.П., Балакирев П.С., Бурденков К.С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ённые: заместитель директора Книжной палаты Иванов Р.Н., начальник отдела методики стандартизации НИИС Сухарев В.И., начальник отдела систем документиро</w:t>
        <w:softHyphen/>
        <w:t>ва</w:t>
        <w:softHyphen/>
        <w:t>ния ВНИИДАД Соколова А.Н., заместитель директора ГНИЦВОК Сухов Н.К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ка дня:</w:t>
      </w:r>
    </w:p>
    <w:p>
      <w:pPr>
        <w:pStyle w:val="3"/>
        <w:spacing w:before="0" w:after="0"/>
        <w:rPr>
          <w:lang w:eastAsia="en-US"/>
        </w:rPr>
      </w:pPr>
      <w:r>
        <w:rPr>
          <w:lang w:eastAsia="en-US"/>
        </w:rPr>
        <w:t>2. О проекте стандарта «Транслитерация русских слов латинскими буквами»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 заместителя директора Книжной палаты Иванова Р.Н.</w:t>
      </w:r>
    </w:p>
    <w:p>
      <w:pPr>
        <w:pStyle w:val="Normal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УШАЛИ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Иванова Р.Н. – о проекте стандарта «Транслитерация русских слов латинскими буквами». Необходимость стандарта вызвана резким возрастанием обмена информа</w:t>
        <w:softHyphen/>
        <w:t>цией с зарубежными странами. Изучены все существующие способы транслитерации. Проект стандарта согласован со всеми заинтересованными ведомств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  <w:t>2.1 Поручить члену научно-технической комиссии Евсеенко Э.П. согласовать проект с институтом русского языка РАН к 08.07.04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2.2 Доработать проект стандарта и представить его на утверждение научно-технической комиссии к 10.07.04. Ответственный – заместитель директора Книжной палаты Иванов Р.Н.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екретар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ичная подпис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ичная подпис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.В.Ткаченко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>В.А.Горелова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В. Резун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uppressAutoHyphens w:val="true"/>
        <w:ind w:left="5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03.04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544"/>
      <w:jc w:val="both"/>
      <w:outlineLvl w:val="1"/>
    </w:pPr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222"/>
      <w:ind w:firstLine="550"/>
      <w:jc w:val="both"/>
    </w:pPr>
    <w:rPr>
      <w:rFonts w:ascii="Times New Roman" w:hAnsi="Times New Roman" w:cs="Times New Roman"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50:00Z</dcterms:created>
  <dc:creator>Olof</dc:creator>
  <dc:description/>
  <dc:language>en-US</dc:language>
  <cp:lastModifiedBy>Olof</cp:lastModifiedBy>
  <dcterms:modified xsi:type="dcterms:W3CDTF">2004-03-27T13:28:00Z</dcterms:modified>
  <cp:revision>5</cp:revision>
  <dc:subject/>
  <dc:title>ЗАО "Статус"</dc:title>
</cp:coreProperties>
</file>